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2030535723"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34118153"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42810337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8669417"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